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5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SEZNAM technků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  <w:caps/>
          <w:color w:val="3333CC"/>
          <w:sz w:val="30"/>
        </w:rPr>
        <w:t xml:space="preserve">  </w:t>
      </w: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 nadlimitním veřejnou zakázku na stavební práce zadané v otevřeném řízení dle § 55 a § 56 zákona č. 134/2016 Sb., o zadávání veřejných zakázek, ve znění pozdějších předpisů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Čestně prohlašujeme</w:t>
      </w:r>
      <w:r>
        <w:rPr>
          <w:rFonts w:cs="Arial"/>
          <w:b/>
        </w:rPr>
        <w:t>, že na plnění veřejné zakázky se budou podílet následující osoby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Člen realizačního týmu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len týmu je naším zaměstnancem/poddodavatelem:</w:t>
            </w:r>
          </w:p>
        </w:tc>
      </w:tr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Zástupce člena realizačního týmu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ástupce člena realizačního týmu je naším zaměstnancem/poddodavatelem:</w:t>
            </w:r>
          </w:p>
        </w:tc>
      </w:tr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Čestně prohlašujeme, že jednotlivé osoby uvedené v tomto seznamu techniků </w:t>
      </w:r>
      <w:r>
        <w:rPr>
          <w:rFonts w:cs="Arial"/>
          <w:b/>
          <w:u w:val="single"/>
        </w:rPr>
        <w:t>se budou na realizaci veřejné zakázky podílet</w:t>
      </w:r>
      <w:r>
        <w:rPr>
          <w:rFonts w:cs="Arial"/>
          <w:b/>
        </w:rPr>
        <w:t xml:space="preserve">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Bereme na vědomí, že změna kteréhokoliv z těchto osob v průběhu realizace veřejné zakázky bude vyžadovat, aby nástupce splňoval všechny požadavky zadavatele na kvalifikaci těchto osob ve smyslu § 79 odst. 2 písm. d) zákona.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footerReference w:type="default" r:id="rId2"/>
      <w:type w:val="nextPage"/>
      <w:pgSz w:w="11906" w:h="16838"/>
      <w:pgMar w:left="1418" w:right="99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2:00Z</dcterms:created>
  <dc:creator>uzivatel</dc:creator>
  <dc:description/>
  <cp:keywords/>
  <dc:language>en-US</dc:language>
  <cp:lastModifiedBy>Tereza Dio</cp:lastModifiedBy>
  <dcterms:modified xsi:type="dcterms:W3CDTF">2024-06-19T10:28:00Z</dcterms:modified>
  <cp:revision>16</cp:revision>
  <dc:subject/>
  <dc:title/>
</cp:coreProperties>
</file>